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Кеслеровского сельского 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перечень дворовых территорий на включение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еслеровского сельского поселения Крымского района на 2018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1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дворовой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вартирного до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х.Павловский ул.Красная жд №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х.Павловский ул.Красная жд №18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Пользователь</cp:lastModifiedBy>
  <cp:lastPrinted>2017-09-12T15:34:00Z</cp:lastPrinted>
  <dcterms:modified xsi:type="dcterms:W3CDTF">2019-04-02T08:17:00Z</dcterms:modified>
  <cp:revision>18</cp:revision>
  <dc:subject/>
  <dc:title>ПРИЛОЖЕНИЕ</dc:title>
</cp:coreProperties>
</file>