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еслер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территорий общего пользования на включение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есле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Крымского района на 2018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5670"/>
      </w:tblGrid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х.Павловский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с.Кеслерово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фонарей, малых архитектурных форм 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х.Садовый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малых архитектурных форм и фона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фонарей, малых архитектурных ф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ст.Гладковска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фонарей, малых архитектурных форм и фона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андшафтное озеленение.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10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я по ул.Пушкина с.Кеслерово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малых архитектурных форм и фона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.Красная Батарея ул.Ленина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малых архитектурных форм и фона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зеленение территор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Пользователь</cp:lastModifiedBy>
  <cp:lastPrinted>2017-10-26T09:18:00Z</cp:lastPrinted>
  <dcterms:modified xsi:type="dcterms:W3CDTF">2019-04-02T07:55:00Z</dcterms:modified>
  <cp:revision>20</cp:revision>
  <dc:subject/>
  <dc:title>ПРИЛОЖЕНИЕ</dc:title>
</cp:coreProperties>
</file>